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3895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the caption effective?  Why? H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the caption effective?  Why? H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1028700" cy="2057400"/>
                <wp:effectExtent l="1416685" t="5080" r="5715" b="546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wedgeRectCallout">
                          <a:avLst>
                            <a:gd name="adj1" fmla="val -187282"/>
                            <a:gd name="adj2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he women are portrayed as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0pt;margin-top:3.6pt;width:80.95pt;height:16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The women are portrayed as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86995</wp:posOffset>
                </wp:positionV>
                <wp:extent cx="13804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be the use of colour.  How effective is it?  How does it contribute to the message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7.7pt;mso-wrap-distance-left:9.05pt;mso-wrap-distance-right:9.05pt;mso-wrap-distance-top:0pt;mso-wrap-distance-bottom:0pt;margin-top:6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ribe the use of colour.  How effective is it?  How does it contribute to the message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30680</wp:posOffset>
                </wp:positionV>
                <wp:extent cx="1371600" cy="1371600"/>
                <wp:effectExtent l="29019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wedgeRectCallout">
                          <a:avLst>
                            <a:gd name="adj1" fmla="val -70462"/>
                            <a:gd name="adj2" fmla="val 2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he farmer is portrayed as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8.4pt;width:107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The farmer is portrayed as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659380</wp:posOffset>
                </wp:positionV>
                <wp:extent cx="1028700" cy="2057400"/>
                <wp:effectExtent l="5080" t="135255" r="5378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wedgeRectCallout">
                          <a:avLst>
                            <a:gd name="adj1" fmla="val 100555"/>
                            <a:gd name="adj2" fmla="val -5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he Germans are portrayed as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09.4pt;width:80.95pt;height:16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The Germans are portrayed as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230880</wp:posOffset>
                </wp:positionV>
                <wp:extent cx="1485900" cy="2057400"/>
                <wp:effectExtent l="78422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wedgeRectCallout">
                          <a:avLst>
                            <a:gd name="adj1" fmla="val -101750"/>
                            <a:gd name="adj2" fmla="val 17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Who does this figure represent?  What has happened to th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54.4pt;width:116.95pt;height:16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Who does this figure represent?  What has happened to them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10000" cy="51244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5283835</wp:posOffset>
                </wp:positionV>
                <wp:extent cx="6295390" cy="2866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happening in this graph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in your own words the message being convey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 you think is the purpose of this pos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useful do you think it is in understanding the feelings in Australia at this ti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25.7pt;mso-wrap-distance-left:9.05pt;mso-wrap-distance-right:9.05pt;mso-wrap-distance-top:0pt;mso-wrap-distance-bottom:0pt;margin-top:416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happening in this graphic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in your own words the message being convey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 you think is the purpose of this pos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useful do you think it is in understanding the feelings in Australia at this 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43:00Z</dcterms:created>
  <dc:creator>Shayna Williams</dc:creator>
  <dc:description/>
  <cp:keywords/>
  <dc:language>en-US</dc:language>
  <cp:lastModifiedBy>Shayna Williams</cp:lastModifiedBy>
  <dcterms:modified xsi:type="dcterms:W3CDTF">2008-04-08T10:58:00Z</dcterms:modified>
  <cp:revision>1</cp:revision>
  <dc:subject/>
  <dc:title/>
</cp:coreProperties>
</file>